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S file archiver by Stepanyuk O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 explains when and how you may use this fre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 from Stepanyuk Oleg.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ARS" means all files from the ar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All copyrights to the ARS archiver are exclusively ow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anyuk O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) This program is distributed WITHOUT ANY WARRANTY. Further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anyuk Oleg is in no way responsible for any damage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/or hardware which may result from your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ARS archiver may be freely distributed, provide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s not modified.  No person or company may charge a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the ARS archiver without written permissio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nstalling and using the ARS archiver signifies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If you don't agree with terms and conditions of the licen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ll ARS archiver files from your storage devices and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epanyuk V. O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